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Las partes del dí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znają odmianę niektórych czasowników nieregularnych w czasie teraźniejszym. Uczniowie nadal uczą się opowiadać o swoim dniu i o wykonywanych czynnościach. Jednocześnie, poznają zwyczaje hiszpańskie poprzez lekturę tekstu </w:t>
            </w:r>
            <w:r>
              <w:rPr>
                <w:rFonts w:cs="Palatino Linotype" w:ascii="Palatino Linotype" w:hAnsi="Palatino Linotype"/>
                <w:i/>
                <w:sz w:val="24"/>
                <w:szCs w:val="24"/>
              </w:rPr>
              <w:t>Las partes del día</w:t>
            </w: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las actividades cotidianas en presen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partes del día, las actividades cotidian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sente de indicativo de verbos pronominales e irregulares con cambio vocál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s partes del día en España e Hispanoaméric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9 (los relojes), Material proyectable 7 (verbos irregular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colectiv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l material fotocopiable 9 entre estudiantes. Se preguntan unos a otros las horas que marcan relojes y rellenan los huecos.</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sa con tus estudiantes la conjugación de los verbos regulares en presente de indicativo.</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Para consolidar material, los alumnos realizan individualmente </w:t>
      </w:r>
      <w:r>
        <w:rPr>
          <w:rFonts w:cs="Palatino Linotype" w:ascii="Palatino Linotype" w:hAnsi="Palatino Linotype"/>
          <w:b/>
          <w:sz w:val="24"/>
          <w:szCs w:val="24"/>
          <w:lang w:val="es-ES"/>
        </w:rPr>
        <w:t>el ejercicio 5</w:t>
      </w:r>
      <w:r>
        <w:rPr>
          <w:rFonts w:cs="Palatino Linotype" w:ascii="Palatino Linotype" w:hAnsi="Palatino Linotype"/>
          <w:sz w:val="24"/>
          <w:szCs w:val="24"/>
          <w:lang w:val="es-ES"/>
        </w:rPr>
        <w:t>. Luego comprobad las respuestas en común.</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spuestas: desayuna, comen, cenamos, te duchas, os levantáis, abren, salim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La lectura – Las partes del día – </w:t>
      </w:r>
      <w:r>
        <w:rPr>
          <w:rFonts w:cs="Palatino Linotype" w:ascii="Palatino Linotype" w:hAnsi="Palatino Linotype"/>
          <w:sz w:val="24"/>
          <w:szCs w:val="24"/>
          <w:lang w:val="es-ES"/>
        </w:rPr>
        <w:t>deja que los estudiantes lean el texto de forma individual. Luego, saca un voluntario que lo lea en voz alta. Aclara el vocabulario y hablad sobre las diferencias entre las partes del día en España y Polonia.</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deja que los estudiantes lean el texto individualmente y pide que escriban los infinitivos de las formas verbales en negrita. Escribe sus propuestas en la pizarra. Luego explica cómo se conjugan los verbos irregulares (consulta los recuadros con cambios vocálicos de la página 50 y proyecta el material proyectable 7).</w:t>
      </w:r>
    </w:p>
    <w:p>
      <w:pPr>
        <w:pStyle w:val="Normal"/>
        <w:spacing w:before="240" w:after="200"/>
        <w:jc w:val="both"/>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consolidar el material nuevo, los alumnos hacen </w:t>
      </w:r>
      <w:r>
        <w:rPr>
          <w:rFonts w:cs="Palatino Linotype" w:ascii="Palatino Linotype" w:hAnsi="Palatino Linotype"/>
          <w:b/>
          <w:sz w:val="24"/>
          <w:szCs w:val="24"/>
          <w:lang w:val="es-ES"/>
        </w:rPr>
        <w:t>el ejercicio 7</w:t>
      </w:r>
      <w:r>
        <w:rPr>
          <w:rFonts w:cs="Palatino Linotype" w:ascii="Palatino Linotype" w:hAnsi="Palatino Linotype"/>
          <w:sz w:val="24"/>
          <w:szCs w:val="24"/>
          <w:lang w:val="es-ES"/>
        </w:rPr>
        <w:t xml:space="preserve"> de forma individual. Luego haz la correción en clase abierta.</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Respuestas: a. se despiertan, b. nos despertamos, c. vuelves, d. volvéis, vuelvo, e. empieza, f. juegan, g. cierran, h. dormimos, i. me acuesto, j. se viste, k. nos vestimos, l. sigues, puede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proponemos hacer este ejercicio como la tarea final de la lección. Antes de empezar, analizad juntos las expresiones para indicar el orden de la sactividades y explica el vocabulario desconocido. Los alumnos describen en sus cuadernos el día de Juan. Pasa por la clase para corregir errores eventuales.</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DEBERES: cuaderno de ejercicios: ej.13,14/52, libro del alumno: ej.6/50 (responder a las pregunta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2</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2">
    <w:name w:val=" Znak Znak2"/>
    <w:qFormat/>
    <w:rPr>
      <w:sz w:val="22"/>
      <w:szCs w:val="22"/>
    </w:rPr>
  </w:style>
  <w:style w:type="character" w:styleId="ZnakZnak1">
    <w:name w:val=" Znak Znak1"/>
    <w:qFormat/>
    <w:rPr>
      <w:sz w:val="22"/>
      <w:szCs w:val="22"/>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27:00Z</dcterms:created>
  <dc:creator>kpalonka</dc:creator>
  <dc:description/>
  <cp:keywords/>
  <dc:language>en-US</dc:language>
  <cp:lastModifiedBy>kpalonka</cp:lastModifiedBy>
  <dcterms:modified xsi:type="dcterms:W3CDTF">2016-01-18T15:48:00Z</dcterms:modified>
  <cp:revision>11</cp:revision>
  <dc:subject/>
  <dc:title>    </dc:title>
</cp:coreProperties>
</file>